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Методические указания</w:t>
      </w:r>
    </w:p>
    <w:p>
      <w:pPr>
        <w:pStyle w:val="Normal"/>
        <w:ind w:left="-993" w:hanging="0"/>
        <w:jc w:val="center"/>
        <w:rPr/>
      </w:pPr>
      <w:r>
        <w:rPr>
          <w:sz w:val="28"/>
          <w:szCs w:val="28"/>
        </w:rPr>
        <w:t>к практическим занятиям студентов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междисциплинарному курсу МДК 04.01 «Искусства причесок»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офессии 43.01.02 Парикмахер</w:t>
      </w:r>
    </w:p>
    <w:p>
      <w:pPr>
        <w:pStyle w:val="Normal"/>
        <w:ind w:left="-99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  <w:shd w:fill="FFFFFF" w:val="clear"/>
        </w:rPr>
        <w:t>Рекомендац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hd w:fill="FFFFFF" w:val="clear"/>
        </w:rPr>
        <w:t>по оформлению практических работ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  <w:shd w:fill="FFFFFF" w:val="clear"/>
        </w:rPr>
        <w:t>Отчет по практическим  работам выполняется и оформляется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shd w:fill="FFFFFF" w:val="clear"/>
        </w:rPr>
        <w:t>кажды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тудентом индивидуально. Оформляются отчеты по практическим работам в тетрадях для практических  работ  и после ее выполнения  сдаются преподавател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Каждый отчет должен содержа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название  практической рабо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цел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краткую теоретическую часть если она предусмотре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) ход  рабо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) вывод по работе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нимание!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ывод должен быть четким, лаконичным и согласованным с целями работы.</w:t>
      </w:r>
      <w:r>
        <w:rPr>
          <w:color w:val="000000"/>
          <w:sz w:val="28"/>
          <w:szCs w:val="28"/>
        </w:rPr>
        <w:t> </w:t>
        <w:br/>
      </w:r>
      <w:r>
        <w:rPr>
          <w:b/>
          <w:bCs/>
          <w:color w:val="000000"/>
          <w:sz w:val="28"/>
          <w:szCs w:val="28"/>
        </w:rPr>
        <w:t>Критерии оценки практиче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  <w:sz w:val="28"/>
          <w:szCs w:val="28"/>
        </w:rPr>
        <w:t>Оценка  «5»</w:t>
      </w:r>
      <w:r>
        <w:rPr>
          <w:color w:val="000000"/>
          <w:sz w:val="28"/>
          <w:szCs w:val="28"/>
        </w:rPr>
        <w:t xml:space="preserve"> – работа выполнена в полном объеме и без замечаний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– работа выполнена правильно с учетом 2-3 несущественных ошибок исправленных самостоятельно по требованию преподавател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–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– допущены две (и более) существенные ошибки в ходе работы, которые студент  не может исправить даже по требованию преподавателя или работа не выполне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993"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Практическое занятие № 1</w:t>
      </w:r>
    </w:p>
    <w:p>
      <w:pPr>
        <w:pStyle w:val="Normal"/>
        <w:ind w:left="-993" w:hanging="0"/>
        <w:rPr/>
      </w:pPr>
      <w:r>
        <w:rPr>
          <w:b/>
        </w:rPr>
        <w:t xml:space="preserve">Тема: </w:t>
      </w:r>
      <w:r>
        <w:rPr/>
        <w:t>Подготовительные и заключительные работы при оформлении прически</w:t>
      </w:r>
    </w:p>
    <w:p>
      <w:pPr>
        <w:pStyle w:val="Normal"/>
        <w:ind w:left="-993" w:hanging="0"/>
        <w:rPr/>
      </w:pPr>
      <w:r>
        <w:rPr>
          <w:b/>
        </w:rPr>
        <w:t>Количество часов-</w:t>
      </w:r>
      <w:r>
        <w:rPr/>
        <w:t xml:space="preserve">2 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Цели:</w:t>
      </w:r>
    </w:p>
    <w:p>
      <w:pPr>
        <w:pStyle w:val="Normal"/>
        <w:ind w:left="-993" w:hanging="0"/>
        <w:rPr/>
      </w:pPr>
      <w:r>
        <w:rPr/>
        <w:t>- Научиться выполнять подготовительные и заключительные работы при оформлении прически</w:t>
      </w:r>
    </w:p>
    <w:p>
      <w:pPr>
        <w:pStyle w:val="Normal"/>
        <w:ind w:left="-993" w:hanging="0"/>
        <w:rPr/>
      </w:pPr>
      <w:r>
        <w:rPr/>
        <w:t>- Изучить инструменты и приспособления при оформлении прически</w:t>
      </w:r>
    </w:p>
    <w:p>
      <w:pPr>
        <w:pStyle w:val="Normal"/>
        <w:ind w:left="-993" w:hanging="0"/>
        <w:rPr/>
      </w:pPr>
      <w:r>
        <w:rPr/>
        <w:t>- Закрепить полученные знания</w:t>
      </w:r>
    </w:p>
    <w:p>
      <w:pPr>
        <w:pStyle w:val="Normal"/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,фен, плойка, бигуди, зажимы, пульверизатор, шпильки, невидимки.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ind w:left="-993" w:hanging="0"/>
        <w:rPr/>
      </w:pPr>
      <w:r>
        <w:rPr/>
        <w:t>- Изучить подготовительные и заключительные работы при оформлении прически, заполнить таблицу.</w:t>
      </w:r>
    </w:p>
    <w:tbl>
      <w:tblPr>
        <w:tblW w:w="10635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3545"/>
        <w:gridCol w:w="3545"/>
      </w:tblGrid>
      <w:tr>
        <w:trPr>
          <w:trHeight w:val="411" w:hRule="atLeast"/>
        </w:trPr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ы операций при оформлении прически</w:t>
            </w:r>
          </w:p>
        </w:tc>
        <w:tc>
          <w:tcPr>
            <w:tcW w:w="7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>
          <w:trHeight w:val="385" w:hRule="atLeast"/>
        </w:trPr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ельные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ые</w:t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рабочего мест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дание пышности прическ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сывание вол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несение  состав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ытие клиента белье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ксирование прически лаком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волос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шка волос при помощи фена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парикмахерского белья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ить инструменты и приспособления и рационально разложить их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зинфекция инструментов и приспособлен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ведение порядка на рабочем стол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тье рук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993" w:hanging="0"/>
        <w:rPr/>
      </w:pPr>
      <w:r>
        <w:rPr/>
        <w:t>- Ответить на вопросы:</w:t>
      </w:r>
    </w:p>
    <w:p>
      <w:pPr>
        <w:pStyle w:val="Normal"/>
        <w:ind w:left="-993" w:hanging="0"/>
        <w:rPr/>
      </w:pPr>
      <w:r>
        <w:rPr/>
        <w:t>1.Какие свойства волос учитываются при оформлении прически?</w:t>
      </w:r>
    </w:p>
    <w:p>
      <w:pPr>
        <w:pStyle w:val="Normal"/>
        <w:ind w:left="-993" w:hanging="0"/>
        <w:rPr/>
      </w:pPr>
      <w:r>
        <w:rPr/>
        <w:t>2.Какие цели преследуем при расчесывании волос?</w:t>
      </w:r>
    </w:p>
    <w:p>
      <w:pPr>
        <w:pStyle w:val="Normal"/>
        <w:ind w:left="-993" w:hanging="0"/>
        <w:rPr/>
      </w:pPr>
      <w:r>
        <w:rPr/>
        <w:t>3.На каких волосах выполняется прическа?</w:t>
      </w:r>
    </w:p>
    <w:p>
      <w:pPr>
        <w:pStyle w:val="Normal"/>
        <w:ind w:left="-993" w:hanging="0"/>
        <w:rPr/>
      </w:pPr>
      <w:r>
        <w:rPr/>
        <w:t>4.Укладка волос должна сохранять форму: один день, два-три дня, до следующего мытья (подчеркните правильный ответ)</w:t>
      </w:r>
    </w:p>
    <w:p>
      <w:pPr>
        <w:pStyle w:val="Normal"/>
        <w:ind w:left="-993" w:hanging="0"/>
        <w:rPr/>
      </w:pPr>
      <w:r>
        <w:rPr/>
        <w:t>Итоги работы: сдать преподавателю.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Практическое занятие № 2-4</w:t>
      </w:r>
    </w:p>
    <w:p>
      <w:pPr>
        <w:pStyle w:val="Normal"/>
        <w:ind w:left="-993" w:hanging="0"/>
        <w:rPr/>
      </w:pPr>
      <w:r>
        <w:rPr>
          <w:b/>
        </w:rPr>
        <w:t xml:space="preserve">Тема: </w:t>
      </w:r>
      <w:r>
        <w:rPr/>
        <w:t>Элементы причесок</w:t>
      </w:r>
    </w:p>
    <w:tbl>
      <w:tblPr>
        <w:tblW w:w="9957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7514"/>
        <w:gridCol w:w="1499"/>
      </w:tblGrid>
      <w:tr>
        <w:trPr>
          <w:trHeight w:val="79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6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з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практического занят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ичесок: Волна, Локон, Жгу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ичесок: Валик, Кудри, Букл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причесок: Конский хвост, Коса, Ракушк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Цели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- </w:t>
      </w:r>
      <w:r>
        <w:rPr/>
        <w:t>Систематизировать теоретические знания по элементов прически и научиться выполнять элементы прически в соответствии с техническими требованиям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-</w:t>
      </w:r>
      <w:r>
        <w:rPr/>
        <w:t xml:space="preserve"> Закрепить полученные знания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, фен, плойка, бигуди, зажимы, пульверизатор, шпильки, невидимки, манекен-голов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Изучить технологию выполнения элементов прически: Волна, Локон, Жгут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Изучить технологию выполнения элементов прически: Валик, Кудри, Букл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Изучить технологию выполнения элементов прически: Конский хвост, Коса, Ракушк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на манекен-голове элементы прически: Волна, Локон, Жгут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на манекен-голове элементы прически: Валик, Кудри, Букл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на манекен-голове элементы прически: Конский хвост,  Коса, Ракушк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</w:t>
      </w:r>
      <w:r>
        <w:rPr/>
        <w:t xml:space="preserve">Итоги работы: сдать выполненные работы преподаватель 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5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Тема: </w:t>
      </w:r>
      <w:r>
        <w:rPr/>
        <w:t>Элементы прически (Волна,пробор, крон, локон )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Количество часов-</w:t>
      </w:r>
      <w:r>
        <w:rPr/>
        <w:t>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 </w:t>
      </w:r>
      <w:r>
        <w:rPr>
          <w:b/>
        </w:rPr>
        <w:t>Цель:</w:t>
      </w:r>
      <w:r>
        <w:rPr/>
        <w:t xml:space="preserve"> Систематизировать теоретические знания по элементам прически волна, пробор, крон, локон.</w:t>
      </w:r>
    </w:p>
    <w:p>
      <w:pPr>
        <w:pStyle w:val="Normal"/>
        <w:ind w:left="-993" w:hanging="0"/>
        <w:rPr/>
      </w:pPr>
      <w:r>
        <w:rPr/>
        <w:t xml:space="preserve"> </w:t>
      </w: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Заполнить таблицу:</w:t>
      </w:r>
    </w:p>
    <w:tbl>
      <w:tblPr>
        <w:tblW w:w="10563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8186"/>
      </w:tblGrid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Элементы прически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Определение</w:t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Волна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Пробор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Крон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Локон</w:t>
            </w:r>
          </w:p>
        </w:tc>
        <w:tc>
          <w:tcPr>
            <w:tcW w:w="8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м образом  толщина и высота крона влияет  на долговечность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получаются локоны  при использовании тонких бигуд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Какие волны называются выступающими лицевым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кроны вы знаете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е, какие проборы вы знаете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 маникен-голове  покажите существующие виды проборов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Итоги работы сдать преподавателю.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6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Тема: </w:t>
      </w:r>
      <w:r>
        <w:rPr/>
        <w:t>Классификация причесок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Цель:</w:t>
      </w:r>
      <w:r>
        <w:rPr/>
        <w:t xml:space="preserve"> Систематизировать, закрепить теоретические знания по классификации причес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Заполнить таблицу: Виды причесок.</w:t>
      </w:r>
    </w:p>
    <w:tbl>
      <w:tblPr>
        <w:tblW w:w="9570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4"/>
        <w:gridCol w:w="6626"/>
      </w:tblGrid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Виды причесок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Характеристика причесок</w:t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Бытов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Повседнев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Наряд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Зрелищ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Конкурсные прически</w:t>
            </w:r>
          </w:p>
        </w:tc>
        <w:tc>
          <w:tcPr>
            <w:tcW w:w="6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Ответить на вопрос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укладочные средства применяются при выполнении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ие факторы влияют  на долговечность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 влияет на прическу техника накручивания прядей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Что такое начес, тупирование волос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Какую технику безопасности нужно соблюдать при выполнении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Практическое задание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- </w:t>
      </w:r>
      <w:r>
        <w:rPr/>
        <w:t xml:space="preserve">На маникен-голове накрутите бигуди по классической схеме. 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-</w:t>
      </w:r>
      <w:r>
        <w:rPr/>
        <w:t xml:space="preserve"> Высушите воло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-</w:t>
      </w:r>
      <w:r>
        <w:rPr/>
        <w:t xml:space="preserve"> Выполните операцию начес, тупирование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7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Тема: </w:t>
      </w:r>
      <w:r>
        <w:rPr/>
        <w:t>Стили причес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Цель: </w:t>
      </w:r>
      <w:r>
        <w:rPr/>
        <w:t>Систематизировать , закрепить теоретические знания по стилям причес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Теоретическая часть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Существует несколько основных стилей причесок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Классический- </w:t>
      </w:r>
      <w:r>
        <w:rPr/>
        <w:t>это прически со строгими, ясными формами и линиями, уравновешенностью и пластической завершенностью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Исторический-</w:t>
      </w:r>
      <w:r>
        <w:rPr/>
        <w:t xml:space="preserve"> прически, отражающие стиль и моду какой-либо эпох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Романтический-</w:t>
      </w:r>
      <w:r>
        <w:rPr/>
        <w:t xml:space="preserve"> прически из полудлинных волос с мягкими волнистыми линиями, кудрями, локанам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Элегантный-</w:t>
      </w:r>
      <w:r>
        <w:rPr/>
        <w:t xml:space="preserve"> прическа, выполненная в этом стиле, говорит о вкусе и чувстве меры человек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Спортивный-</w:t>
      </w:r>
      <w:r>
        <w:rPr/>
        <w:t xml:space="preserve"> это прически, удобные для занятий различными физическими упражнениями, чаще всего- практичные стрижки из коротких и полудлинных волос, смоделированные с учетом естественного  падения волос,  что не требует усилий для поддержания формы и использования дополнительных средств (лака, начеса, заколок)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Экстравагантный-</w:t>
      </w:r>
      <w:r>
        <w:rPr/>
        <w:t xml:space="preserve"> необычный, не соответствующий общепринятым обычаям – это необычные, причудливые прически, не соответствующие моде и общепринятым норма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Авангардный-</w:t>
      </w:r>
      <w:r>
        <w:rPr/>
        <w:t xml:space="preserve"> прически этого стиля отражают моду завтрашнего дня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Стилизация-</w:t>
      </w:r>
      <w:r>
        <w:rPr/>
        <w:t xml:space="preserve"> намеренная имитация художественного стиля, характерного для какой-то эпохи, культуры, искусства. Стилизация обычно предполагает свободное истолкование стиля, послужившего прототипо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Эклектика-</w:t>
      </w:r>
      <w:r>
        <w:rPr/>
        <w:t xml:space="preserve"> соединение, сочетание разнородных элементов, присущих различным стиля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/>
      </w:pPr>
      <w:r>
        <w:rPr/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Ознакомиться с необходимым материалом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С помощью иллюстрации определить стиль прически и дайте им полную характеристику. (приложение № 1)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Ответить на вопрос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1.Перечислите средства, которые используются для создания объема и формы прически. 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</w:t>
      </w:r>
      <w:r>
        <w:rPr/>
        <w:t>2. Каким способом наносят воск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</w:t>
      </w:r>
      <w:r>
        <w:rPr/>
        <w:t>- для придания объем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 для выделения отдельных прядей,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ля создания гладких линий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3.Перечислите достоинства и качества лака для волос. 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8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Тема: Типы причесок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Цель</w:t>
      </w:r>
      <w:r>
        <w:rPr/>
        <w:t>: Систематизировать</w:t>
      </w:r>
      <w:r>
        <w:rPr>
          <w:b/>
        </w:rPr>
        <w:t xml:space="preserve"> </w:t>
      </w:r>
      <w:r>
        <w:rPr/>
        <w:t>теоретические знания по типам причесок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- </w:t>
      </w:r>
      <w:r>
        <w:rPr/>
        <w:t>Рассмотрите рисунок, на котором  изображены схемы типов прически и дайте им  характеристику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/>
      </w:pPr>
      <w:r>
        <w:rPr/>
        <w:drawing>
          <wp:inline distT="0" distB="0" distL="0" distR="0">
            <wp:extent cx="2038350" cy="2047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Определите по иллюстрации типы причесок (приложение № 2)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 </w:t>
      </w:r>
      <w:r>
        <w:rPr/>
        <w:t>-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9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Тема: </w:t>
      </w:r>
      <w:r>
        <w:rPr/>
        <w:t>Решение профессиональных задач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Количество часов-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 xml:space="preserve">Цель: </w:t>
      </w:r>
      <w:r>
        <w:rPr/>
        <w:t>Закрепить теоретические знания по теме : «Искусства прически»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Оснащение: </w:t>
      </w:r>
      <w:r>
        <w:rPr/>
        <w:t>расческа-хвостик, расческа с обыкновенной ручкой,  расческа для начеса ,фен, плойка, бигуди, зажимы, пульверизатор, шпильки, невидим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- </w:t>
      </w:r>
      <w:r>
        <w:rPr/>
        <w:t>Решить профессиональные задач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Ситуация № 1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ы работаете в парикмахерской «Мечта». К вам пришла клиентка с длиной волос ниже плеч с треугольной формой лица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Требуется выполнить вечернюю прическу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ам необходимо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инструменты для выполнения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ать характеристику данному типу лиц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стайлинговые средств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Расскажите о технике безопасности при выполнении данной работы 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Ситуация № 2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ы работаете в парикмахерской «Легенда» , парикмахером 3 разряда. К вам пришла клиентка , имеющая круглую форму лица и длинные волосы. Требуется выполнить повседневную прическу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ам необходимо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звать  основные правила коррекции круглого лиц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нерекомендуемые прически для круглого лица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заключительные работы при выполнении повседневной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ать характеристику повседневной прически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Ситуация № 3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ы работаете парикмахером 3 разряда. К вам пришла клиентка, с короткой стрижкой. Требуется выполнить прическу переднего типа вечернию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Вам необходимо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Дать характеристику переднему типу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звать инструменты и приспособления при выполнении данной работы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Перечислить факторы влияющие на продолжительность и сохранность прически;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 чем разница между вечерней и повседневной прически?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 xml:space="preserve">   </w:t>
      </w:r>
      <w:r>
        <w:rPr/>
        <w:t>-Итоги работы сдать преподавателю</w:t>
      </w:r>
    </w:p>
    <w:p>
      <w:pPr>
        <w:pStyle w:val="Normal"/>
        <w:ind w:left="-993" w:hanging="0"/>
        <w:rPr>
          <w:b/>
          <w:b/>
        </w:rPr>
      </w:pPr>
      <w:r>
        <w:rPr/>
        <w:t xml:space="preserve">. </w:t>
      </w: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Практическое занятие № 10 -15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>
          <w:b/>
          <w:b/>
        </w:rPr>
      </w:pPr>
      <w:r>
        <w:rPr>
          <w:b/>
        </w:rPr>
        <w:t>Тема: Моделирование причесок при различных формах лица.</w:t>
      </w:r>
    </w:p>
    <w:tbl>
      <w:tblPr>
        <w:tblW w:w="10898" w:type="dxa"/>
        <w:jc w:val="left"/>
        <w:tblInd w:w="-1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435"/>
        <w:gridCol w:w="1504"/>
      </w:tblGrid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.з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ема практического занят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>
                <w:b/>
              </w:rPr>
              <w:t>Кол. часов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0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коррекции лица с высоким лбом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1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/>
              <w:t>Моделирование причесок для коррекции прямоуголь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2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>
                <w:b/>
                <w:b/>
              </w:rPr>
            </w:pPr>
            <w:r>
              <w:rPr/>
              <w:t>Моделирование причесок для коррекции треуголь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3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коррекции квадрат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4.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коррекции кругл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15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Моделирование причесок для овального лица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rPr/>
            </w:pPr>
            <w:r>
              <w:rPr/>
              <w:t>всего</w:t>
            </w:r>
          </w:p>
        </w:tc>
        <w:tc>
          <w:tcPr>
            <w:tcW w:w="8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 xml:space="preserve">Цель: </w:t>
      </w:r>
      <w:r>
        <w:rPr/>
        <w:t>Систематизировать теоретические знания  по различным формам лиц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>
          <w:b/>
        </w:rPr>
        <w:t>Оснащение:</w:t>
      </w:r>
      <w:r>
        <w:rPr/>
        <w:t xml:space="preserve"> расческа-хвостик, расческа с обыкновенной ручкой,  расческа для начеса ,фен, плойка, бигуди, зажимы, пульверизатор, шпильки, невидимки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  <w:t>Ход работы: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Найти информацию по данным темам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Разработать ИТК по темам моделирование причесок для  лица с высоким лбом, для треугольного, прямоугольльного, квадратного, круглого овального лица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  <w:t>- Выполнить прическу на маникен-голове по ИТК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  <w:t>Рекомендуемая литература:</w:t>
      </w:r>
    </w:p>
    <w:p>
      <w:pPr>
        <w:pStyle w:val="Normal"/>
        <w:ind w:left="-993" w:hanging="0"/>
        <w:rPr/>
      </w:pPr>
      <w:r>
        <w:rPr/>
        <w:t>1</w:t>
      </w:r>
      <w:r>
        <w:rPr>
          <w:b/>
        </w:rPr>
        <w:t>.</w:t>
      </w:r>
      <w:r>
        <w:rPr/>
        <w:t>Королева С.И. Оформление причесок: учебник для студ. Учреждений сред. проф. образования 4-е изд., перераб. – М: Издательский центр «Академия», 2016.-144с</w:t>
      </w:r>
    </w:p>
    <w:p>
      <w:pPr>
        <w:pStyle w:val="Normal"/>
        <w:ind w:left="-993" w:hanging="0"/>
        <w:rPr/>
      </w:pPr>
      <w:r>
        <w:rPr/>
        <w:t>2. Плотникова И.Ю. Черниченко Т.А. Моделирование причесок и декоративная косметика: учеб. пособие для сред. проф .заведений 3е- изд., стер..- М: Издательский центр «Академия», 2008-208с</w:t>
      </w:r>
    </w:p>
    <w:p>
      <w:pPr>
        <w:pStyle w:val="Normal"/>
        <w:ind w:left="-993" w:hanging="0"/>
        <w:rPr/>
      </w:pPr>
      <w:r>
        <w:rPr/>
        <w:t>Интернет- ресурсы.</w:t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rPr/>
      </w:pPr>
      <w:r>
        <w:rPr/>
      </w:r>
    </w:p>
    <w:p>
      <w:pPr>
        <w:pStyle w:val="Normal"/>
        <w:tabs>
          <w:tab w:val="clear" w:pos="708"/>
          <w:tab w:val="left" w:pos="6663" w:leader="none"/>
        </w:tabs>
        <w:ind w:left="-993" w:hanging="0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21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3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Style14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5">
    <w:name w:val="Текст выноски Знак"/>
    <w:basedOn w:val="Style11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Подзаголовок Знак"/>
    <w:basedOn w:val="Style11"/>
    <w:qFormat/>
    <w:rPr>
      <w:rFonts w:ascii="Cambria" w:hAnsi="Cambria" w:cs="Cambria"/>
      <w:sz w:val="24"/>
      <w:szCs w:val="24"/>
      <w:lang w:val="ru-RU" w:bidi="ar-SA"/>
    </w:rPr>
  </w:style>
  <w:style w:type="character" w:styleId="Style17">
    <w:name w:val="Основной текст с отступом Знак"/>
    <w:basedOn w:val="Style11"/>
    <w:qFormat/>
    <w:rPr>
      <w:rFonts w:eastAsia="Calibri"/>
      <w:sz w:val="22"/>
      <w:szCs w:val="22"/>
      <w:lang w:val="ru-RU" w:bidi="ar-SA"/>
    </w:rPr>
  </w:style>
  <w:style w:type="character" w:styleId="TimesNewRoman12RGB119">
    <w:name w:val="Стиль (латиница) Times New Roman 12 пт Другой цвет (RGB(119"/>
    <w:basedOn w:val="Style11"/>
    <w:qFormat/>
    <w:rPr>
      <w:rFonts w:ascii="Times New Roman" w:hAnsi="Times New Roman" w:cs="Times New Roman"/>
      <w:color w:val="000000"/>
      <w:sz w:val="24"/>
    </w:rPr>
  </w:style>
  <w:style w:type="character" w:styleId="22">
    <w:name w:val="Знак Знак2"/>
    <w:basedOn w:val="Style11"/>
    <w:qFormat/>
    <w:rPr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311FD0"/>
      <w:u w:val="single"/>
    </w:rPr>
  </w:style>
  <w:style w:type="character" w:styleId="Head251">
    <w:name w:val="head_2_51"/>
    <w:basedOn w:val="Style11"/>
    <w:qFormat/>
    <w:rPr>
      <w:rFonts w:ascii="Tahoma" w:hAnsi="Tahoma" w:cs="Tahoma"/>
      <w:b/>
      <w:bCs/>
      <w:sz w:val="25"/>
      <w:szCs w:val="25"/>
    </w:rPr>
  </w:style>
  <w:style w:type="character" w:styleId="StrongEmphasis">
    <w:name w:val="Strong"/>
    <w:basedOn w:val="Style11"/>
    <w:qFormat/>
    <w:rPr>
      <w:b/>
      <w:bCs/>
    </w:rPr>
  </w:style>
  <w:style w:type="character" w:styleId="Emphasis">
    <w:name w:val="Emphasis"/>
    <w:basedOn w:val="Style11"/>
    <w:qFormat/>
    <w:rPr>
      <w:i/>
      <w:iCs/>
    </w:rPr>
  </w:style>
  <w:style w:type="character" w:styleId="23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32:00Z</dcterms:created>
  <dc:creator>Admin</dc:creator>
  <dc:description/>
  <cp:keywords/>
  <dc:language>en-US</dc:language>
  <cp:lastModifiedBy>cab-01</cp:lastModifiedBy>
  <cp:lastPrinted>2017-09-19T13:32:00Z</cp:lastPrinted>
  <dcterms:modified xsi:type="dcterms:W3CDTF">2017-10-25T04:30:00Z</dcterms:modified>
  <cp:revision>373</cp:revision>
  <dc:subject/>
  <dc:title>МИНИСТЕРСТВО ОБРАЗОВАНИЯ И НАУКИ</dc:title>
</cp:coreProperties>
</file>